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доходах, расходах, об имуществе и обязательствах имущественного характера за период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с 01 января 2018 г. по 31 декабря 2018 г.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7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1679"/>
        <w:gridCol w:w="1165"/>
        <w:gridCol w:w="964"/>
        <w:gridCol w:w="1464"/>
        <w:gridCol w:w="964"/>
        <w:gridCol w:w="1434"/>
        <w:gridCol w:w="964"/>
        <w:gridCol w:w="964"/>
        <w:gridCol w:w="1434"/>
        <w:gridCol w:w="1454"/>
        <w:gridCol w:w="1134"/>
        <w:gridCol w:w="1644"/>
      </w:tblGrid>
      <w:tr>
        <w:trPr/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1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</w:t>
            </w:r>
          </w:p>
        </w:tc>
        <w:tc>
          <w:tcPr>
            <w:tcW w:w="4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ранспортные средст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вид, марка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ларированный годовой доход (руб.)</w:t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б источниках получения средств, за счёт которых совершена сделка (вид приобретённого имущества, источники)</w:t>
            </w:r>
          </w:p>
        </w:tc>
      </w:tr>
      <w:tr>
        <w:trPr/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а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собственност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тихенченко Елена Сергеевна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путат Думы ЗАТО Озерный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9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ind w:right="-139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right="-139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ind w:right="-139" w:hanging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right="-139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right="-139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right="-139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right="-139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right="-139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,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2,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оссия  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Ki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oul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2010 г.в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прице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900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567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ойота Лендкрузер, 2001 г.в., Ниссан Алмера, 1997 г.в.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041-30, 2012 г.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24297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orient="landscape" w:w="16838" w:h="11906"/>
          <w:pgMar w:left="709" w:right="1134" w:gutter="0" w:header="0" w:top="1134" w:footer="0" w:bottom="84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continuous"/>
      <w:pgSz w:orient="landscape" w:w="16838" w:h="11906"/>
      <w:pgMar w:left="709" w:right="1134" w:gutter="0" w:header="0" w:top="1134" w:footer="0" w:bottom="849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pellemailrucssattributepostfix">
    <w:name w:val="spelle_mailru_css_attribute_postfix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Jsphonenumber">
    <w:name w:val="js-phone-number"/>
    <w:basedOn w:val="Style14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footermailrucssattributepostfix">
    <w:name w:val="msofooter_mailru_css_attribute_postfix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normalmailrucssattributepostfix">
    <w:name w:val="msonormal_mailru_css_attribute_postfix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nospacingmailrucssattributepostfix">
    <w:name w:val="msonospacing_mailru_css_attribute_postfix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1mailrucssattributepostfix">
    <w:name w:val="rvps1_mailru_css_attribute_postfix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0T10:42:00Z</dcterms:created>
  <dc:creator>DUMA</dc:creator>
  <dc:description/>
  <cp:keywords/>
  <dc:language>en-US</dc:language>
  <cp:lastModifiedBy>USERZATO</cp:lastModifiedBy>
  <cp:lastPrinted>2018-03-23T12:55:00Z</cp:lastPrinted>
  <dcterms:modified xsi:type="dcterms:W3CDTF">2019-03-20T10:28:00Z</dcterms:modified>
  <cp:revision>10</cp:revision>
  <dc:subject/>
  <dc:title/>
</cp:coreProperties>
</file>